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令和５年度 第５４回関東中学校新体操大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撮影禁止のお願いと全演技収録ＤＶＤ制作・販売について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新体操関係者用＞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この度、令和４年度 第５３回関東中学校新体操大会の撮影に関しまして、選手の個人情報の流失を防ぐため、全面禁止とさせていただきます。</w:t>
      </w:r>
    </w:p>
    <w:p>
      <w:pPr>
        <w:pStyle w:val="Normal"/>
        <w:ind w:firstLine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選手および関係者におかれましては、ご理解ご協力いただけますよう、よろしくお願い致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そこで、団体競技、個人競技の全演技を収録した記録ＤＶＤ・ＢＤを販売させていただきます。また、写真ついては、各学校に送付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つきましては、別紙申込書に必要事項をご記入いただき、ＤＶＤ・ＢＤはＦＡＸでお申し込みくださいますよう、ご案内申し上げ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rFonts w:ascii="ＭＳ 明朝;MS Mincho" w:hAnsi="ＭＳ 明朝;MS Mincho" w:cs="ＭＳ 明朝;MS Mincho"/>
          <w:sz w:val="28"/>
          <w:szCs w:val="28"/>
        </w:rPr>
        <w:t>写真はお手続きの必要はございません。</w:t>
      </w:r>
    </w:p>
    <w:p>
      <w:pPr>
        <w:pStyle w:val="Normal"/>
        <w:ind w:firstLine="964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8:20:00Z</dcterms:created>
  <dc:creator>なおみ</dc:creator>
  <dc:description/>
  <cp:keywords/>
  <dc:language>en-US</dc:language>
  <cp:lastModifiedBy>五味 真紀</cp:lastModifiedBy>
  <cp:lastPrinted>2018-04-29T13:38:00Z</cp:lastPrinted>
  <dcterms:modified xsi:type="dcterms:W3CDTF">2023-05-23T23:39:00Z</dcterms:modified>
  <cp:revision>5</cp:revision>
  <dc:subject/>
  <dc:title>平成２５年度関東中学校体育大会</dc:title>
</cp:coreProperties>
</file>